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Приложение № 7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i/>
        </w:rPr>
        <w:t xml:space="preserve">                                                                                             </w:t>
      </w:r>
      <w:r>
        <w:rPr/>
        <w:t>от 21.02.2013 № 030-04/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ереулка  Водников, ул. Розы Люксембург и пр. Советских Космонавтов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8873 га, расположенной в  Ломоносовском территориальном округе города Архангельска, ограниченной переулком  Водников, ул. Розы Люксембург и пр. Советских Космонавтов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8.2012 № 1591р «О развитии застроенной территории в границах  переулка  Водников, ул. Розы Люксембург и пр. Советских Космонавтов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переулком  Водников, ул. Розы Люксембург и пр. Советских Космонавтов в Ломоносовском территориальном округе (далее именуемый – Перечень), утвержденный распоряжением  мэра города Архангельска от  08.08.2012   № 1591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ер. Водников, 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ер. Водников,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ер. Водников, 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Розы Люксембург, 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ул. Розы Люксембург, 5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пр. Советских Космонавтов, 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р. Советских Космонавтов, 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12 "Об утверждении расчетных показателей обеспечения застроенной территории, в границах переулка  Водников, ул. Розы Люксембург и пр. Советских Космонавтов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7:03:00Z</dcterms:created>
  <dc:creator>TrubachevaEU</dc:creator>
  <dc:description/>
  <cp:keywords/>
  <dc:language>en-US</dc:language>
  <cp:lastModifiedBy>Степановская Г.М.</cp:lastModifiedBy>
  <cp:lastPrinted>2013-02-21T09:34:00Z</cp:lastPrinted>
  <dcterms:modified xsi:type="dcterms:W3CDTF">2013-02-22T09:37:00Z</dcterms:modified>
  <cp:revision>10</cp:revision>
  <dc:subject/>
  <dc:title>ИЗВЕЩЕНИЕ О ПРОВЕДЕНИИ  АУКЦИОНА</dc:title>
</cp:coreProperties>
</file>